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7380"/>
        <w:jc w:val="right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DP.284.02.2025.MW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eastAsia="pl-PL"/>
        </w:rPr>
        <w:t>Wykaz stacji paliw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Składając ofertę w postępowaniu o udzielenie zamówienia publicznego na: </w:t>
      </w:r>
      <w:r>
        <w:rPr>
          <w:rFonts w:eastAsia="Times New Roman" w:cs="Verdana" w:ascii="Verdana" w:hAnsi="Verdana"/>
          <w:b/>
          <w:sz w:val="24"/>
          <w:szCs w:val="24"/>
          <w:lang w:eastAsia="pl-PL"/>
        </w:rPr>
        <w:t xml:space="preserve">Dostawę paliw na potrzeby Zarządu Dróg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  <w:t>Powiatowych w Ogonkach na 2026 rok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Oświadczam/my, że dysponujemy następującymi niżej wymienionymi stacjami paliw </w:t>
      </w:r>
      <w:r>
        <w:rPr>
          <w:rFonts w:eastAsia="Times New Roman" w:cs="Verdana" w:ascii="Verdana" w:hAnsi="Verdana"/>
          <w:b/>
          <w:sz w:val="24"/>
          <w:szCs w:val="24"/>
          <w:u w:val="single"/>
          <w:lang w:eastAsia="pl-PL"/>
        </w:rPr>
        <w:t>zlokalizowanych w granicach administracyjnych miasta Węgorzewo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eastAsia="pl-PL"/>
        </w:rPr>
        <w:t>Oświadczam/my że istnieje możliwość otwierania stacji paliw na życzenie Zamawiającego poza godzinami otwarcia w tygodniu, dni wolne od pracy oraz dni świąteczne po uprzednim kontakcie telefonicznym pod numerem: 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38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  <w:t>Miejscowość i adres st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  <w:t>Informacja wskazująca podstawę dysponowania stacj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jc w:val="right"/>
        <w:rPr>
          <w:rFonts w:ascii="Verdana" w:hAnsi="Verdan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Verdana" w:hAnsi="Verdana"/>
          <w:sz w:val="24"/>
          <w:szCs w:val="24"/>
          <w:lang w:eastAsia="pl-PL"/>
        </w:rPr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</w:t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 i podpis Wykonawcy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08:00Z</dcterms:created>
  <dc:creator>KIEROWNIK</dc:creator>
  <dc:description/>
  <cp:keywords/>
  <dc:language>en-US</dc:language>
  <cp:lastModifiedBy>KIEROWNIK</cp:lastModifiedBy>
  <dcterms:modified xsi:type="dcterms:W3CDTF">2025-12-03T10:14:00Z</dcterms:modified>
  <cp:revision>7</cp:revision>
  <dc:subject/>
  <dc:title/>
</cp:coreProperties>
</file>